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13.05.2010</w:t>
      </w:r>
      <w:r>
        <w:rPr/>
        <w:tab/>
        <w:tab/>
        <w:t xml:space="preserve">   </w:t>
        <w:tab/>
        <w:tab/>
        <w:t xml:space="preserve">                                                № </w:t>
      </w:r>
      <w:r>
        <w:rPr>
          <w:u w:val="single"/>
        </w:rPr>
        <w:t>12/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0" w:leader="none"/>
        </w:tabs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«Об исполнении бюджета Павловского сельск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Павловского района за 2009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8"/>
        <w:rPr/>
      </w:pPr>
      <w:r>
        <w:rPr>
          <w:szCs w:val="28"/>
        </w:rPr>
        <w:t>Рассмотрев и обсудив отчет «Об исполнении бюджета Павловского сельского поселения Павловского района з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2009 год» Совет Павловского сельского поселения Павловского района </w:t>
      </w:r>
      <w:r>
        <w:rPr>
          <w:spacing w:val="54"/>
          <w:szCs w:val="28"/>
        </w:rPr>
        <w:t>решил</w:t>
      </w:r>
      <w:r>
        <w:rPr/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Павловского сельского поселения Павловского района (далее Павловское сельское поселение) за           2009 год по доходам в сумме 141 149,8 тыс. рублей, по расходам                      137 081,3 тыс. рублей, с превышением доходов над расходами (профицит бюджета) 4 068,5 тыс. рублей и со следующими показателям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- доходы бюджета Павло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09 год согласно приложению № 1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ы бюджета Павловского сельского поселения по кодам классификации доходов за 2009 год согласно приложению № 2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ходы бюджета Павловского сельского поселения по разделам и подразделам функциональной классификации расходов бюджетов Российской Федерации за 2009 год согласно приложению № 3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- ведомственная структура расходов бюджета Павловского сельского поселения за 2009 год согласно приложению № 4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точники финансирования дефицита бюджета Павлов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 дефицитов бюджетов, за 2009 год согласно приложению № 5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точники финансирования дефицита бюджета Павловского сельского  поселения по кодам классификации источников финансирования дефицитов бюджетов  за 2009 год согласно приложению № 6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решения возложить на постоянную комиссию Совета по финансам, бюджету, банкам, налогам и инвестиционной политике (Гострая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Глава Павл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авловского района</w:t>
        <w:tab/>
        <w:tab/>
        <w:tab/>
        <w:tab/>
        <w:tab/>
        <w:tab/>
        <w:t xml:space="preserve">                        М.В.Шмелёв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Совета Павловского </w:t>
      </w:r>
    </w:p>
    <w:p>
      <w:pPr>
        <w:pStyle w:val="Normal"/>
        <w:rPr/>
      </w:pPr>
      <w:r>
        <w:rPr>
          <w:szCs w:val="28"/>
        </w:rPr>
        <w:t>сельского поселения Павловского района</w:t>
      </w:r>
      <w:r>
        <w:rPr/>
        <w:t xml:space="preserve">                                               Н.В.Чиж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i/>
      <w:sz w:val="112"/>
      <w:szCs w:val="1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9:00Z</dcterms:created>
  <dc:creator>1</dc:creator>
  <dc:description/>
  <cp:keywords/>
  <dc:language>en-US</dc:language>
  <cp:lastModifiedBy>Иван</cp:lastModifiedBy>
  <cp:lastPrinted>2010-04-23T15:46:00Z</cp:lastPrinted>
  <dcterms:modified xsi:type="dcterms:W3CDTF">2017-04-10T10:39:00Z</dcterms:modified>
  <cp:revision>13</cp:revision>
  <dc:subject/>
  <dc:title/>
</cp:coreProperties>
</file>